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2971037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593608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1728075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4198929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1804008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